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устройству переходов методом горизонтально-направленного бурения (ГНБ) по объектам 2014 года (зоны Белорецкого, Месягутовского и Сибайского МУЭС)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(ГНБ) по объектам 2014 года (зоны Белорецкого, Месягутовского и Сибайского МУЭС). Состав, описание и иные технические требования к работам, определяются условиями Задания на выполнение подрядных работ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05 м ГНБ, в соответствии с Приложением №1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тоимость работ (включая материалы и перебазировку строительной техники) без НДС составляет 1 195 600,00 руб.(Один миллион сто девяносто пять тысяч шестьсот рублей) на 705м ГНБ (ил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1 400,00 руб./м при бурении 407м 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2-3 категор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100,00 руб./м при бурении 298м в грунтах 4 категории и выше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ма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5-27T15:58:00Z</cp:lastPrinted>
  <dcterms:modified xsi:type="dcterms:W3CDTF">2014-05-27T10:00:00Z</dcterms:modified>
  <cp:revision>8</cp:revision>
  <dc:subject/>
  <dc:title> </dc:title>
</cp:coreProperties>
</file>